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ОССИЙСКАЯ  ФЕДЕРАЦИ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ОВЕТ 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ГОРОДСКОГО ОКРУГА СЕРЕБРЯНЫЕ ПРУДЫ МОСК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>От 24.10.2016 г.                                                                        № 852/85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 xml:space="preserve">«О внесении изменений в решение Совета депутатов Серебряно-Прудского муниципального района Московской области от 23.12.2015 г № 650/67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«О бюджете городского округа Серебряные Пруды </w:t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Московской области на 2016 год и на плановый период 2017 и 2018 годов»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Бюджетным </w:t>
      </w:r>
      <w:r>
        <w:rPr>
          <w:sz w:val="28"/>
          <w:szCs w:val="28"/>
        </w:rPr>
        <w:t xml:space="preserve">кодексом Российской Федерации,  Федеральным законом от 06.10.2003г. №131-ФЗ </w:t>
      </w:r>
      <w:r>
        <w:rPr>
          <w:color w:val="000000"/>
          <w:sz w:val="28"/>
          <w:szCs w:val="28"/>
        </w:rPr>
        <w:t>«Об общих принципах организации местного самоуправления в Российской Федерации»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СОВЕТ  ДЕПУТАТОВ ГОРОДСКОГО ОКРУГА РЕШИЛ: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Внести в решение </w:t>
      </w:r>
      <w:r>
        <w:rPr>
          <w:sz w:val="28"/>
        </w:rPr>
        <w:t>Совета депутатов Серебряно-Прудского муниципального района Московской области от 23.12.2015г №650/67 «О бюджете городского округа Серебряные Пруды Московской области на 2016 год и на плановый период 2017 и 2018 годов» (с изменениями и дополнениями                  от 29.12.2015г. №669/68, от 03.02.2016г. №687/70, от 20.02.2016г. №729/72,          от 18.03.2016г. №736/73, от 25.04.2016г. №754/75, от 05.05.2016г. №774/76,          от 02.06.2016г. №776/77, от 15.06.2016г. №790/78, от 21.07.2016г. №808/79,           от 03.08.2016г. №828/80, от 17.08.2016г. №831/81, от 23.09.2016г. №839/83)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) Пункт 1 статьи 1 изложить в следующей редакц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«1. </w:t>
      </w:r>
      <w:r>
        <w:rPr>
          <w:sz w:val="28"/>
          <w:szCs w:val="28"/>
        </w:rPr>
        <w:t>Утвердить основные характеристики бюджета городского округа Серебряные Пруды  Московской области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в сумме 1 199 757 753,82 рублей, в том числе объем межбюджетных трансфертов, получаемых из других бюджетов бюджетной системы Российской Федерации в сумме 999 927 590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   общий объем расходов бюджета городского округа Серебряные Пруды  Московской области в сумме 1 261 591 453,82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дефицит бюджета городского округа Серебряные Пруды  Московской области в сумме 61 833 700,00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зложить приложение 2 «Поступление доходов в бюджет городского округа Серебряные Пруды Московской области на 2016 год», в редакции согласно приложению 1  к настоящему 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Изложить приложение 6 «Распределение бюджетных ассигнований бюджета городского округа Серебряные Пруды Московской области по разделам, подразделам,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ов на 2016 год», в редакции согласно приложению 2 к настоящему  решению;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Изложить приложение 8 «Ведомственная структура расходов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 xml:space="preserve">Московской области на 2016 год», в редакции согласно приложению 3  к настоящему  решению;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зложить приложение 10 «Распределение бюджетных ассигнований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на 2016 год», в редакции согласно приложению 4  к настоящему  решению;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 Изложить приложение 12 «Предельные размеры субвенций, субсидий и иных межбюджетных трансфертов, предоставляемых городскому округу Серебряные Пруды Московской области из бюджета Московской области на 2016 год», в редакции согласно приложению 5  к настоящему 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Изложить приложение 16 «Источники внутреннего финансирования дефицита бюджета  городского округа Серебряные Пруды Московской области на 2016 год», в редакции согласно приложению 6 к настоящему 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Опубликовать настоящее Решение в газете «Межмуниципальный вестник» и обнародовать на официальном сайте администрации городского округа Серебряные Пруды Московской области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Председатель Совета депутатов</w:t>
      </w:r>
    </w:p>
    <w:p>
      <w:pPr>
        <w:pStyle w:val="31"/>
        <w:ind w:hanging="0"/>
        <w:rPr/>
      </w:pPr>
      <w:r>
        <w:rPr/>
        <w:t>городского округа                                                         В.В. Растегаев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Глава городского округа                                               А.К. Таскин</w:t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55:00Z</dcterms:created>
  <dc:creator>ОЛЯ</dc:creator>
  <dc:description/>
  <cp:keywords/>
  <dc:language>en-US</dc:language>
  <cp:lastModifiedBy>Администратор</cp:lastModifiedBy>
  <cp:lastPrinted>2016-10-25T10:33:00Z</cp:lastPrinted>
  <dcterms:modified xsi:type="dcterms:W3CDTF">2016-10-26T06:37:00Z</dcterms:modified>
  <cp:revision>1012</cp:revision>
  <dc:subject/>
  <dc:title>СОВЕТ  ДЕПУТАТОВ</dc:title>
</cp:coreProperties>
</file>